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 Specialist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9_3254796304"/>
            <w:bookmarkStart w:id="1" w:name="__Fieldmark__9_3254796304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2_3254796304"/>
            <w:bookmarkStart w:id="3" w:name="__Fieldmark__22_3254796304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3_3254796304"/>
            <w:bookmarkStart w:id="5" w:name="__Fieldmark__33_3254796304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4_3254796304"/>
            <w:bookmarkStart w:id="7" w:name="__Fieldmark__44_325479630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5_3254796304"/>
            <w:bookmarkStart w:id="9" w:name="__Fieldmark__55_325479630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6_3254796304"/>
            <w:bookmarkStart w:id="11" w:name="__Fieldmark__66_3254796304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7_3254796304"/>
            <w:bookmarkStart w:id="13" w:name="__Fieldmark__77_3254796304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3254796304"/>
            <w:bookmarkStart w:id="15" w:name="__Fieldmark__90_3254796304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3254796304"/>
            <w:bookmarkStart w:id="17" w:name="__Fieldmark__101_3254796304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3254796304"/>
            <w:bookmarkStart w:id="19" w:name="__Fieldmark__112_3254796304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3254796304"/>
            <w:bookmarkStart w:id="21" w:name="__Fieldmark__123_3254796304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4_3254796304"/>
            <w:bookmarkStart w:id="23" w:name="__Fieldmark__134_3254796304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5_3254796304"/>
            <w:bookmarkStart w:id="25" w:name="__Fieldmark__145_3254796304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56_3254796304"/>
            <w:bookmarkStart w:id="27" w:name="__Fieldmark__156_3254796304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67_3254796304"/>
            <w:bookmarkStart w:id="29" w:name="__Fieldmark__167_3254796304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8_3254796304"/>
            <w:bookmarkStart w:id="31" w:name="__Fieldmark__178_3254796304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3254796304"/>
            <w:bookmarkStart w:id="33" w:name="__Fieldmark__189_3254796304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94_3254796304"/>
            <w:bookmarkStart w:id="35" w:name="__Fieldmark__194_3254796304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er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3_3254796304"/>
            <w:bookmarkStart w:id="37" w:name="__Fieldmark__203_3254796304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14_3254796304"/>
            <w:bookmarkStart w:id="39" w:name="__Fieldmark__214_3254796304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25_3254796304"/>
            <w:bookmarkStart w:id="41" w:name="__Fieldmark__225_3254796304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36_3254796304"/>
            <w:bookmarkStart w:id="43" w:name="__Fieldmark__236_3254796304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47_3254796304"/>
            <w:bookmarkStart w:id="45" w:name="__Fieldmark__247_3254796304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58_3254796304"/>
            <w:bookmarkStart w:id="47" w:name="__Fieldmark__258_3254796304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69_3254796304"/>
            <w:bookmarkStart w:id="49" w:name="__Fieldmark__269_3254796304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80_3254796304"/>
            <w:bookmarkStart w:id="51" w:name="__Fieldmark__280_3254796304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91_3254796304"/>
            <w:bookmarkStart w:id="53" w:name="__Fieldmark__291_3254796304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302_3254796304"/>
            <w:bookmarkStart w:id="55" w:name="__Fieldmark__302_3254796304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313_3254796304"/>
            <w:bookmarkStart w:id="57" w:name="__Fieldmark__313_3254796304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8" w:name="Text22"/>
            <w:bookmarkStart w:id="59" w:name="Text21"/>
            <w:bookmarkStart w:id="60" w:name="Text20"/>
            <w:bookmarkEnd w:id="58"/>
            <w:bookmarkEnd w:id="59"/>
            <w:bookmarkEnd w:id="60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0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2:00Z</dcterms:created>
  <dc:creator>Frederick County Public Schools</dc:creator>
  <dc:description/>
  <cp:keywords/>
  <dc:language>en-US</dc:language>
  <cp:lastModifiedBy>FCPS</cp:lastModifiedBy>
  <cp:lastPrinted>2009-09-04T14:05:00Z</cp:lastPrinted>
  <dcterms:modified xsi:type="dcterms:W3CDTF">2009-10-14T12:12:00Z</dcterms:modified>
  <cp:revision>2</cp:revision>
  <dc:subject/>
  <dc:title>  Check One:    Original  0</dc:title>
</cp:coreProperties>
</file>